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и контрольные за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-заочников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Биологические ресурсы гидросфе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ВЫПОЛНЕ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вете на вопросы контрольной работы выбор номеров вопросов заданий осуществляется по последней и предпоследней цифрам учебного шифра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нятие «болезнь растения», главнейшие возбудители болезней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имптомы и признаки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атологические изменения больного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лассификация болезней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Вредоносность болезней растений и необходимость защиты от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Грибы как самостоятельное царство, их общие черты и отличия c царством растений и царством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Строение грибов, типы мицелия грибов и его видо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Вегетативное размножение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Бесполое размножение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оловое размножение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Питание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Распространение фитопатогенных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Систематика грибов и грибоподобных образований, их царства и отде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Отдел Оомикота, общая характеристика, представители и вызываемые ими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Отдел Зигомикота, общая характеристика, представители и вызываемые ими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Отдел Аскомикота, общая характеристика, представители и вызываемые ими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Отдел Базидиомикота, класс Базидиомицеты, общая характеристика, представители и вызываемые ими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Отдел Базидиомикота, класс Урединиомицеты, общая характеристика, представители и вызываемые ими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Отдел Анаморфные грибы, общая характеристика, представители и вызываемые ими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Фитопатогенные бактерии и вызываемые ими заболевания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Фитопатогенные вирусы и заболевания вызываемые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Растения-параз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Патогенез инфекционных болезней растений и свойства патогенов (вирулентность, агрессив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Иммунитет растений, виды иммун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Инфекционный процесс у растений, понятие об эпифитотиях и необходимые условия для их возник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Болезни, вызываемые неблагоприятными почвенными услов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Болезни, вызываемые действием неблагоприятных метеорологически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Болезни семян и 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Заболевания сеянцев и саженцев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Болезни хвои и листьев древесных п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Болезни ветвей и стволов древесных п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 Стволовые гнили растущих деревьев лиственных пород, меры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 Стволовые гнили растущих деревьев хвойных пород, меры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Грибы, поражающие заготовленную древесину и способы хранения древесины, защищающие ее от поражения дереворазрушающими гри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Грибы, поражающие древесину в конструкциях и соору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 Надзор за появлением и распространением болезней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 Прогноз инфекционных болезней древесных пород, виды прогн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 Лесохозяйственные меры защиты лесных насаждений от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 Биологические методы защиты лесных насаждений от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Химические методы защиты от возбудителей заболеваний древесных п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Физико-механические методы защиты древесных п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 Методы и средства защиты растений от болезней. Селекционно-семеноводческий мет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 Методы и средства защиты растений от болезней. Агротехнический мет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 Методы и средства защиты растений от болезней. Физико-механический мет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 Методы и средства защиты растений от болезней. Химический мет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6 Методы и средства защиты растений от болезней. Биологический мет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 Методы и средства защиты растений от болезней. Карантин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 Методы и средства защиты растений от болезней. Интегрированная защита растений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"/>
        <w:gridCol w:w="783"/>
        <w:gridCol w:w="784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/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е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оомицетов (схема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болезней, вызывающих пятнистость и охарактеризуйте группы возбудителей, ее вызыва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зигомицетов (схем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едите примеры болезней, вызывающих мучнистую росу и охарактеризуйте группы возбудителей, ее вызыв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Жизненный цикл </w:t>
      </w:r>
      <w:r>
        <w:rPr>
          <w:color w:val="000000"/>
          <w:sz w:val="28"/>
          <w:szCs w:val="28"/>
        </w:rPr>
        <w:t xml:space="preserve">аскомицетов (схема)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примеры болезней, вызывающих чернь и охарактеризуйте группы возбудителей, ее вызывающи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нный цикл </w:t>
      </w:r>
      <w:r>
        <w:rPr>
          <w:color w:val="000000"/>
          <w:sz w:val="28"/>
          <w:szCs w:val="28"/>
        </w:rPr>
        <w:t>базидиомицетов (схем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ите примеры болезней, вызывающих паршу и охарактеризуйте группы возбудителей, ее вызывающих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изненный цикл и строение бактерий (схема). Способы размножения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ведите примеры болезней, вызывающих антракноз и охарактеризуйте группы возбудителей, его вызывающих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и строение вирусов (схема). Способы размн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болезней, вызывающих гниль и охарактеризуйте группы возбудителей, ее вызывающи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и строение микоплазм (схема). Способы размно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болезней, вызывающих некроз и охарактеризуйте группы возбудителей, его вызывающи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зигомицетов (схем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ведите примеры болезней, вызывающих ржавчину и охарактеризуйте группы возбудителей, ее вызывающи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и строение бактерий (схема). Способы размножения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иведите примеры болезней, вызывающих хлороз и мозаику, охарактеризуйте группы возбудителей, их вызыв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и строение вирусов (схема). Способы размнож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болезней, вызывающих рак и охарактеризуйте группы возбудителей, его вызыв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о оформле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задание выполняется в рукописном или печатном виде (шрифт Times New Roman, 14, полуторный интервал, абзац 1,25, выравнивание по ширине, отсутствие разрывов между абзацами).  Минимальный объем рукописной работы – тетрадь 18 стр (полностью), печатной – 16 страниц А4. Схемы рисуются от руки либо вклеиваются в распечатанном виде с обязательным указанием обо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ты, оформленные с нарушениями, к защите не допускаются.</w:t>
      </w:r>
    </w:p>
    <w:p>
      <w:pPr>
        <w:pStyle w:val="Normal"/>
        <w:rPr>
          <w:rStyle w:val="193"/>
          <w:sz w:val="28"/>
          <w:szCs w:val="28"/>
          <w:lang w:val="en-US" w:eastAsia="en-US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45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45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ind w:left="310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2pt;height:11.55pt;mso-wrap-distance-left:0pt;mso-wrap-distance-right:0pt;mso-wrap-distance-top:0pt;mso-wrap-distance-bottom:0pt;margin-top:0.05pt;mso-position-vertical-relative:text;margin-left:3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hd w:fill="auto" w:val="clear"/>
                      <w:ind w:left="310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Колонтитул_"/>
    <w:qFormat/>
    <w:rPr>
      <w:lang w:bidi="ar-SA"/>
    </w:rPr>
  </w:style>
  <w:style w:type="character" w:styleId="19">
    <w:name w:val="Основной текст (19)_"/>
    <w:qFormat/>
    <w:rPr>
      <w:spacing w:val="10"/>
      <w:sz w:val="16"/>
      <w:szCs w:val="16"/>
      <w:lang w:bidi="ar-SA"/>
    </w:rPr>
  </w:style>
  <w:style w:type="character" w:styleId="193">
    <w:name w:val="Основной текст (19)3"/>
    <w:basedOn w:val="19"/>
    <w:qFormat/>
    <w:rPr/>
  </w:style>
  <w:style w:type="character" w:styleId="Style16">
    <w:name w:val="Колонтитул"/>
    <w:qFormat/>
    <w:rPr>
      <w:spacing w:val="0"/>
      <w:lang w:bidi="ar-SA"/>
    </w:rPr>
  </w:style>
  <w:style w:type="character" w:styleId="199pt3">
    <w:name w:val="Основной текст (19) + 9 pt3"/>
    <w:qFormat/>
    <w:rPr>
      <w:i/>
      <w:iCs/>
      <w:spacing w:val="0"/>
      <w:sz w:val="18"/>
      <w:szCs w:val="18"/>
      <w:lang w:bidi="ar-SA"/>
    </w:rPr>
  </w:style>
  <w:style w:type="character" w:styleId="199pt2">
    <w:name w:val="Основной текст (19) + 9 pt2"/>
    <w:qFormat/>
    <w:rPr>
      <w:i/>
      <w:iCs/>
      <w:spacing w:val="0"/>
      <w:sz w:val="18"/>
      <w:szCs w:val="18"/>
      <w:lang w:bidi="ar-SA"/>
    </w:rPr>
  </w:style>
  <w:style w:type="character" w:styleId="199pt1">
    <w:name w:val="Основной текст (19) + 9 pt1"/>
    <w:qFormat/>
    <w:rPr>
      <w:i/>
      <w:iCs/>
      <w:spacing w:val="0"/>
      <w:sz w:val="18"/>
      <w:szCs w:val="18"/>
      <w:lang w:bidi="ar-SA"/>
    </w:rPr>
  </w:style>
  <w:style w:type="character" w:styleId="6">
    <w:name w:val="Основной текст (6)_"/>
    <w:qFormat/>
    <w:rPr>
      <w:b/>
      <w:bCs/>
      <w:sz w:val="19"/>
      <w:szCs w:val="19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">
    <w:name w:val="Колонтитул1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11" w:before="120" w:after="0"/>
      <w:jc w:val="both"/>
    </w:pPr>
    <w:rPr>
      <w:spacing w:val="10"/>
      <w:sz w:val="16"/>
      <w:szCs w:val="16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21" w:before="180" w:after="0"/>
    </w:pPr>
    <w:rPr>
      <w:b/>
      <w:bCs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2:07:00Z</dcterms:created>
  <dc:creator>hobbitPC</dc:creator>
  <dc:description/>
  <cp:keywords/>
  <dc:language>en-US</dc:language>
  <cp:lastModifiedBy>Administrator</cp:lastModifiedBy>
  <cp:lastPrinted>2012-01-31T08:25:00Z</cp:lastPrinted>
  <dcterms:modified xsi:type="dcterms:W3CDTF">2024-08-25T12:20:00Z</dcterms:modified>
  <cp:revision>15</cp:revision>
  <dc:subject/>
  <dc:title>Номера</dc:title>
</cp:coreProperties>
</file>